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58074794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6108008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96329787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68180028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